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473308778"/>
            <w:bookmarkStart w:id="1" w:name="__Fieldmark__4_1473308778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